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иртуальная экскурсия по музею И.А. Гончаро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Здравствуйте, ребята, я рада вас приветствовать на нашем заняти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Ребята, сегодня к нам на занятие пришёл гость – робот, по имени Робакс. Но что-то пошло не так и у него произошёл сбой системы и чтобы Робакс снова заработал нужно создать программу. Ну что поможем Робакс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Чтобы разработать программу нам нужно выполнить задание, которое покажет на сколько хорошо вы знаете достопримечательности нашего города. Если вы правильно соотнесёте достопримечательность и её название нам удастся собрать части программного ко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Итак, проверим верность выполнения задания. Попробуем заставить Робакса снова двигать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Возникли ли у вас трудности при выполнения задания? (Версии детей)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А все ли достопримечательности нашего города удалось соотнести с его названием? (Нет) </w:t>
      </w:r>
    </w:p>
    <w:p>
      <w:pPr>
        <w:pStyle w:val="Normal"/>
        <w:spacing w:lineRule="auto" w:line="360"/>
        <w:jc w:val="both"/>
        <w:rPr/>
      </w:pPr>
      <w:r>
        <w:rPr>
          <w:rFonts w:cs="Times New Roman" w:ascii="Times New Roman" w:hAnsi="Times New Roman"/>
          <w:sz w:val="28"/>
          <w:szCs w:val="28"/>
        </w:rPr>
        <w:t>- А какая достопримечательность осталась не названной? (Дом-музей И.А. Гончаро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Ребята, скажите, а кто-нибудь из вас посещал этот муз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Итак, тема нашего занятия «Дом-музей И.А. Гончарова», сегодня мы с вами заочно посетим его, познакомимся с его историей, узнаем кто же такой И.А. Гончаров.  Конечно, мы не сможем увидеть все музейные экспозиции, но попробуем осмотреть некоторые из ни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Ребята, Робакс узнал, что мы хотим посетить музей И.А. Гончарова и в благодарность за своё спасения решил лично провести её.</w:t>
      </w:r>
    </w:p>
    <w:p>
      <w:pPr>
        <w:pStyle w:val="Normal"/>
        <w:spacing w:lineRule="auto" w:line="360"/>
        <w:jc w:val="both"/>
        <w:rPr/>
      </w:pPr>
      <w:r>
        <w:rPr>
          <w:rFonts w:cs="Times New Roman" w:ascii="Times New Roman" w:hAnsi="Times New Roman"/>
          <w:sz w:val="28"/>
          <w:szCs w:val="28"/>
        </w:rPr>
        <w:t>- Робакс предлагает следующий план нашей экскурсии:</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Вводный зал.</w:t>
      </w:r>
    </w:p>
    <w:p>
      <w:pPr>
        <w:pStyle w:val="Normal"/>
        <w:numPr>
          <w:ilvl w:val="0"/>
          <w:numId w:val="2"/>
        </w:numPr>
        <w:spacing w:lineRule="auto" w:line="360"/>
        <w:jc w:val="both"/>
        <w:rPr/>
      </w:pPr>
      <w:r>
        <w:rPr>
          <w:rFonts w:cs="Times New Roman" w:ascii="Times New Roman" w:hAnsi="Times New Roman"/>
          <w:sz w:val="28"/>
          <w:szCs w:val="28"/>
        </w:rPr>
        <w:t>Экспозиция «Гончаров и Симбирск 1810-1830-е гг.».</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Экспозиция «Учёба Гончарова в Симбирске и Москв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Перед тем как начать нашу экскурсию по залам музея, давайте с вами узнаем кто же такой Иван Александрович Гончаров.</w:t>
      </w:r>
    </w:p>
    <w:p>
      <w:pPr>
        <w:pStyle w:val="Style16"/>
        <w:shd w:fill="FFFFFF" w:val="clear"/>
        <w:spacing w:lineRule="auto" w:line="360" w:before="38" w:after="38"/>
        <w:jc w:val="both"/>
        <w:rPr>
          <w:color w:val="000000"/>
          <w:sz w:val="28"/>
          <w:szCs w:val="28"/>
        </w:rPr>
      </w:pPr>
      <w:r>
        <w:rPr>
          <w:color w:val="000000"/>
          <w:sz w:val="28"/>
          <w:szCs w:val="28"/>
        </w:rPr>
        <w:t>Великий русский писатель Иван Александрович Гончаров родился в Симбирске 6 июня 1812 г. в небогатой купеческой семье. Предки писателя были военными: прадед – Иван Лаврентьевич – происходил из "солдатских детей" и сам служил, его дед – Иван Иванович – дослужился до капитанского чина и в 1759 году вернулся из-под Оренбурга на жительство в Симбирск. Отец Гончарова – Александр Иванович – был купцом 3-й гильдии, занимался хлеботорговлей и имел небольшой свечной завод. Писатель своего отца практически не помнил: тот умер, когда мальчику было всего 7 лет.</w:t>
      </w:r>
    </w:p>
    <w:p>
      <w:pPr>
        <w:pStyle w:val="Style16"/>
        <w:shd w:fill="FFFFFF" w:val="clear"/>
        <w:spacing w:lineRule="auto" w:line="360" w:before="38" w:after="38"/>
        <w:jc w:val="both"/>
        <w:rPr/>
      </w:pPr>
      <w:r>
        <w:rPr>
          <w:color w:val="000000"/>
          <w:sz w:val="28"/>
          <w:szCs w:val="28"/>
        </w:rPr>
        <w:t>Воспитанием четверых детей Гончаровых занималась мать Авдотья Матвеевна. В письмах, в очерке "На родине" Гончаров всегда вспоминал о матери с чувством благоговения. Всю жизнь писатель был благодарен матери за любовь и заботу, которыми она согрела его детство, и за разумную, строгую требовательность, в которой Гончаров видел основу нравственного воспитания. Чувство долга, серьёзное, вдумчивое отношение к жизни, трудолюбие, стойкость – все эти качества, свойственные многим русским женщинам, составляли суть характера Авдотьи Матвеевны. Эти качества она старалась воспитать в своих детях. "Можно сказать, что прочную основу нравственного воспитания, – писал Гончаров позже, – заложила в нас эта умная, заботливая, любящая мать! Зато она во всю нашу жизнь и до конца своей была для нас нравственным авторитетом".</w:t>
      </w:r>
    </w:p>
    <w:p>
      <w:pPr>
        <w:pStyle w:val="Style16"/>
        <w:shd w:fill="FFFFFF" w:val="clear"/>
        <w:spacing w:lineRule="auto" w:line="360" w:before="38" w:after="38"/>
        <w:ind w:firstLine="284"/>
        <w:jc w:val="both"/>
        <w:rPr>
          <w:color w:val="000000"/>
          <w:sz w:val="28"/>
          <w:szCs w:val="28"/>
        </w:rPr>
      </w:pPr>
      <w:r>
        <w:rPr>
          <w:color w:val="000000"/>
          <w:sz w:val="28"/>
          <w:szCs w:val="28"/>
        </w:rPr>
        <w:t>Особое влияние на формирование личности Гончарова оказал его крёстный отец, симбирский дворянин Николай Николаевич Трегубов. В очерке-воспоминаниях "На родине" И.А. Гончаров вывел Н.Н. Трегубова под фамилией Якубов. "Это был чистый самородок честности, чести, благородства... с добрым, тёплым сердцем", – пишет Иван Александрович.</w:t>
      </w:r>
    </w:p>
    <w:p>
      <w:pPr>
        <w:pStyle w:val="Style16"/>
        <w:shd w:fill="FFFFFF" w:val="clear"/>
        <w:spacing w:lineRule="auto" w:line="360" w:before="38" w:after="38"/>
        <w:ind w:firstLine="284"/>
        <w:jc w:val="both"/>
        <w:rPr>
          <w:color w:val="000000"/>
          <w:sz w:val="28"/>
          <w:szCs w:val="28"/>
        </w:rPr>
      </w:pPr>
      <w:r>
        <w:rPr>
          <w:color w:val="000000"/>
          <w:sz w:val="28"/>
          <w:szCs w:val="28"/>
        </w:rPr>
        <w:t>Образование Гончаров получил в Москве, вначале в Императорском коммерческом училище, а затем в университете.</w:t>
      </w:r>
    </w:p>
    <w:p>
      <w:pPr>
        <w:pStyle w:val="Style16"/>
        <w:shd w:fill="FFFFFF" w:val="clear"/>
        <w:spacing w:lineRule="auto" w:line="360" w:before="38" w:after="38"/>
        <w:ind w:firstLine="284"/>
        <w:jc w:val="both"/>
        <w:rPr>
          <w:sz w:val="28"/>
          <w:szCs w:val="28"/>
        </w:rPr>
      </w:pPr>
      <w:r>
        <w:rPr>
          <w:color w:val="000000"/>
          <w:sz w:val="28"/>
          <w:szCs w:val="28"/>
        </w:rPr>
        <w:t xml:space="preserve">Две трети своей долгой жизни Гончаров прожил в Петербурге, там протекала его служебная и литературная деятельность.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Итак, вернёмся к плану нашей экскурсии.</w:t>
      </w:r>
    </w:p>
    <w:p>
      <w:pPr>
        <w:pStyle w:val="Normal"/>
        <w:spacing w:lineRule="auto" w:line="360"/>
        <w:jc w:val="both"/>
        <w:rPr>
          <w:rFonts w:ascii="Times New Roman" w:hAnsi="Times New Roman" w:cs="Times New Roman"/>
          <w:color w:val="000000"/>
          <w:sz w:val="28"/>
          <w:szCs w:val="28"/>
          <w:shd w:fill="FFFFFF" w:val="clear"/>
        </w:rPr>
      </w:pPr>
      <w:r>
        <w:rPr>
          <w:rFonts w:cs="Times New Roman" w:ascii="Times New Roman" w:hAnsi="Times New Roman"/>
          <w:sz w:val="28"/>
          <w:szCs w:val="28"/>
        </w:rPr>
        <w:t xml:space="preserve">Первый зал, который мы с вами посетим, так и называется Вводный.  </w:t>
      </w:r>
      <w:r>
        <w:rPr>
          <w:rFonts w:cs="Times New Roman" w:ascii="Times New Roman" w:hAnsi="Times New Roman"/>
          <w:color w:val="000000"/>
          <w:sz w:val="28"/>
          <w:szCs w:val="28"/>
          <w:shd w:fill="FFFFFF" w:val="clear"/>
        </w:rPr>
        <w:t>Экспозиция зала знакомит с историей Дома Гончарова. Точная дата постройки дома неизвестна, но на планах города Симбирска конца XVIII века он уже обозначен. Дом Гончаровых был двухэтажным каменным. Семья владела им до 1864 года. Его новые владельцы, купцы Юргенсы, в 1898-1900 годах, сохранив мемориальный дом, с обеих его сторон сделали пристрои, надстроили третий этаж, фасад облицевали красным кирпичом. Старый дом Гончаровых оказался в угловой части нового здания. Поэтому именно на углу дома 16 сентября 1907 года была установлена мемориальная доска с текстом: «Здесь родился Иван Александрович Гончаров 6-го июня 1812 г.». В 1974 году над этим же углом здания на крыше была установлена башня, в которой разместились городские часы.</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 экспозиции зала размещены подлинные фотографии дома Гончаровых второй половины XIX века и перестройки дома Гончаровых, копии планов дома и дворовых построек конца XIX века. В центре зала расположен макет городской усадьбы Гончаровых, воссозданный на основе фотографий и планов второй половины XIX века. Наглядно представить последовательность изменения внешнего облика дома можно с помощью специально созданного компьютерного сюжета.</w:t>
      </w:r>
    </w:p>
    <w:p>
      <w:pPr>
        <w:pStyle w:val="Normal"/>
        <w:spacing w:lineRule="auto" w:line="360"/>
        <w:jc w:val="both"/>
        <w:rPr>
          <w:rFonts w:ascii="Arial" w:hAnsi="Arial" w:eastAsia="Times New Roman" w:cs="Arial"/>
          <w:color w:val="000000"/>
          <w:kern w:val="0"/>
          <w:sz w:val="8"/>
          <w:szCs w:val="8"/>
          <w:lang w:eastAsia="ru-RU" w:bidi="ar-SA"/>
        </w:rPr>
      </w:pPr>
      <w:r>
        <w:rPr>
          <w:rFonts w:eastAsia="Times New Roman" w:cs="Times New Roman" w:ascii="Times New Roman" w:hAnsi="Times New Roman"/>
          <w:color w:val="000000"/>
          <w:kern w:val="0"/>
          <w:sz w:val="28"/>
          <w:szCs w:val="28"/>
          <w:lang w:eastAsia="ru-RU" w:bidi="ar-SA"/>
        </w:rPr>
        <w:t>В разделе «Увековечение памяти И. А. Гончарова в Симбирске-Ульяновске» демонстрируется самое полное на сегодняшний день Родословное древо семьи Гончаровых, рассказывается о памятных местах, связанных с именем великого земляка, традициях чествования И. А. Гончарова на родине международного, всероссийского и регионального знач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одолжаем нашу экскурсии, сейчас мы с вами посетим залы, которые объединяются общей темой «Гончаров и Симбирск 1810-1830-е гг.»:</w:t>
      </w:r>
    </w:p>
    <w:p>
      <w:pPr>
        <w:pStyle w:val="Normal"/>
        <w:spacing w:lineRule="auto" w: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Экспозиция, рассказывает нам о детских и юношеских годах И. А. Гончарова в Симбирске. Она разместилась в мемориальной части здания. В сохранившихся комнатах дома Гончаровых воссоздана типологическая обстановка, дающая представление о жизни семьи, с включением мемориальных предметов. Среди восстановленных комнат «Кабинет отца писателя», «Комната матери», «Детская», «Столовая», «Кабинет и гостиная крёстного отца детей Гончаровых Н. Н. Трегубова» и др. В этой части экспозиции представлены уникальные семейные реликвии: «Летописец семьи Гончаровых (1720-е –1889 гг.)» – подлинная рукописная книга, которую начал вести ещё дед писателя, подлинные портреты матери писателя и Н. Н. Трегубова работы неизвестного художника начала XIX в.</w:t>
      </w:r>
    </w:p>
    <w:p>
      <w:pPr>
        <w:pStyle w:val="Normal"/>
        <w:spacing w:lineRule="auto" w:line="360"/>
        <w:jc w:val="both"/>
        <w:rPr/>
      </w:pPr>
      <w:r>
        <w:rPr>
          <w:rFonts w:cs="Times New Roman" w:ascii="Times New Roman" w:hAnsi="Times New Roman"/>
          <w:color w:val="000000"/>
          <w:sz w:val="28"/>
          <w:szCs w:val="28"/>
          <w:shd w:fill="FFFFFF" w:val="clear"/>
        </w:rPr>
        <w:t xml:space="preserve">Итак, отправимся в первую комнату – Кабинет отца писателя.  В комнате, расположенной в центральной части первого этажа дома Гончаровых, воссоздан интерьер кабинета купца начала XIX века. Здесь представлена типологическая мебель эпохи, документы, свидетельствующие о торговой, предпринимательской и общественной деятельности отца писателя, Александра Ивановича Гончарова, и его брата, Ильи Ивановича. </w:t>
      </w:r>
    </w:p>
    <w:p>
      <w:pPr>
        <w:pStyle w:val="Normal"/>
        <w:spacing w:lineRule="auto" w: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В угловой комнате второго этажа, выходящей окнами на две центральные улицы города, воссоздана комната матери писателя с помощью типологической мебели и предметов быта первой половины XIX века. Уникальный экспонат этого зала – подлинный портрет Авдотьи Матвеевны Гончаровой работы неизвестного художника первой четверти XIX века. </w:t>
      </w:r>
    </w:p>
    <w:p>
      <w:pPr>
        <w:pStyle w:val="Normal"/>
        <w:spacing w:lineRule="auto" w: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одной из комнат дома Гончаровых, выходящих окнами на центральную улицу города, размещен кабинет Н.Н. Трегубова. Интерьер этого музейного зала воспроизводит типологический кабинет провинциального дворянина первой половины XIX века. Трегубов снимал в доме Гончаровых несколько комнат на первом этаже. После смерти отца первым помощником и советчиком Авдотьи Матвеевны в воспитании детей становится Николай Николаевич Трегубов – друг семьи и крестный отец всех четверых детей. Он оказал огромное влияние на формирование духовных потребностей и интеллектуальное развитие Гончарова. В библиотеке крестного еще маленьким мальчиком Гончаров пристрастился к чтению. Трегубов воспитал в будущем писателе любовь к морю, мечту о морском путешествии и оставил много света и радости в душе Гончарова.</w:t>
      </w:r>
    </w:p>
    <w:p>
      <w:pPr>
        <w:pStyle w:val="Normal"/>
        <w:spacing w:lineRule="auto" w: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Гостиная. Дворянская гостиная в доме Гончаровых располагалась в комнатах, которые снимал Николай Николаевич Трегубов. В очерке «На родине» И. А. Гончаров вспоминал, что в кабинет крёстного можно было попасть через гостиную.В экспозиции представлены портреты симбирских дворян – знакомых Н. Н. Трегубова: портрет князя М. П. Баратаева – предводителя симбирского дворянства и создателя симбирской масонской ложи «Ключ к добродетели», портрет А. Ф. Лабзина – вице-президента Российской Академии художеств, сосланного в Симбирск в 1823 году.</w:t>
      </w:r>
    </w:p>
    <w:p>
      <w:pPr>
        <w:pStyle w:val="Normal"/>
        <w:spacing w:lineRule="auto" w: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следующем зале предположительно находилась детская. Это самая теплая комната в доме: в ней сохранилось две печи. Окнами комната выходит во двор. Атмосфера детской воссоздана с помощью типологической мебели и предметов быта первой половины XIX века. В семье Александра Ивановича и Авдотьи Матвеевны росло четверо детей: сыновья Никола и Иван и дочери Александра и Анна. Вместе с детьми в комнате жила няня – Анна Михайловна. В семье Гончаровых её любовно называли Аннушкой. Она открыла перед детьми мир русских народных сказок, преданий, которые будили фантазию, будоражили воображение.</w:t>
      </w:r>
    </w:p>
    <w:p>
      <w:pPr>
        <w:pStyle w:val="Normal"/>
        <w:spacing w:lineRule="auto" w: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И последний зал, который мы с вами сегодня посетим, посвящён периоду учёбы И.А. Гончарова в Симбирске и Москве. Экспозиция зала, рассказывающая о годах учёбы И. А. Гончарова, охватывает значительный период детских и юношеских лет писателя: 1820-е – 1834 гг. Она размещена в одной из сохранившихся комнат гончаровского дома. Интерьер комнаты воссоздан типологически. Значительную часть экспозиции занимают произведения русских и зарубежных авторов, изданные в XVIII – первой трети XIX вв. В своей автобиографии И. А. Гончаров отмечал: «не руководимый почти никем в выборе чтения … читал всё, что попадалось под руку &lt;…&gt; Это повальное чтение не могло не подействовать на усиленное развитие фантазии…»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Первоначальное образование И. А. Гончаров получил в пансионе священника Ф. С. Троицкого в селе Архангельском Ставропольского уезда Симбирской губернии. В экспозиции представлены портреты владельцев села Архангельского, князя Сергея Николаевича и княгини Екатерины Александровны Хованских и вид церкви в селе Архангельском.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 1822 году Гончаров был определён в Московское императорское коммерческое училище, где провёл восемь лет. В зале представлен вид Коммерческого училища в Москве. Выход из казённой, гнетущей атмосферы этого учебного заведения Гончаров нашёл в мире книг. Здесь зародилась у него мечта стать писателем.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Годы учёбы в Московском университете (1831-1834) И. А. Гончаров в воспоминаниях называл самыми счастливыми в своей жизни. В это время возник глубочайший интерес к творчеству А. С. Пушкина, которого Гончаров считал высочайшим авторитетом в литературе. В экспозиции представлен портрет А. С. Пушкина работы Н. И. Уткина. В автобиографическом очерке «В университете» Гончаров вспоминал: «С первого взгляда наружность его казалась невзрачною. Среднего роста, худощавый, с мелкими чертами смуглого лица. Только когда вглядишься пристально в глаза, увидишь задумчивую глубину и какое-то благородство в этих глазах, которых потом не забудешь. &lt;…&gt; Лучше всего, по-моему, напоминает его гравюра Уткина с портрета Кипренского».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 зале размещены портреты профессоров университета. Слева-направо: А. М. Кубарев – преподаватель латинского языка, Н. И. Надеждин – преподаватель теории изящных искусств и археологии, С. П. Шевырёв – преподаватель истории литературы, М. Т. Каченовский – преподаватель истории и статистики, И. И. Давыдов – преподаватель русской словесности, М. П. Погодин – преподаватель всеобщей истории.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Также представлены портреты студентов Московского университета, учившихся в одно время с И. А. Гончаровым – М. Ю. Лермонтова, Н. В. Станкевича, А. И. Герцена, рисунок «Кружок Станкевича».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Театральные увлечения И. А. Гончарова иллюстрируют портреты актёров Малого театра в Москве – П. С. Мочалова, М. Д. Львовой-Синецкой, М. С. Щепкина.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Отдельно экспонируется первая публикация И. А. Гончарова, появившаяся в студенческие годы – перевод отрывка из романа Э. Сю «Атар-Гюль», опубликованный в журнале «Телескоп» в 1832 году.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 зале демонстрируется художественный фильм об учёбе И. А. Гончарова в Москве, созданный по воспоминаниям писателя «В университете».</w:t>
      </w:r>
    </w:p>
    <w:p>
      <w:pPr>
        <w:pStyle w:val="Normal"/>
        <w:spacing w:lineRule="auto" w: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Ну, вот мы и завершили первую часть нашей экскурсии по Дому-музею И.А. Гончарова, но перед тем как закончить наше занятие ответьте на вопросы кроссворда.</w:t>
      </w:r>
    </w:p>
    <w:p>
      <w:pPr>
        <w:pStyle w:val="Normal"/>
        <w:spacing w:lineRule="auto" w: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На следующих занятиях, мы продолжи с вами и посетим остальные залы Дома-музея И.А. Гончарова, познакомимся с периодом его литературной деятельности.</w:t>
      </w:r>
    </w:p>
    <w:p>
      <w:pPr>
        <w:pStyle w:val="Normal"/>
        <w:spacing w:lineRule="auto" w: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jc w:val="both"/>
        <w:rPr>
          <w:lang w:val="en-US" w:eastAsia="en-US"/>
        </w:rPr>
      </w:pPr>
      <w:r>
        <w:rPr>
          <w:lang w:val="en-US" w:eastAsia="en-US"/>
        </w:rPr>
        <w:drawing>
          <wp:inline distT="0" distB="0" distL="0" distR="0">
            <wp:extent cx="5928360" cy="7165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928360" cy="7165340"/>
                    </a:xfrm>
                    <a:prstGeom prst="rect">
                      <a:avLst/>
                    </a:prstGeom>
                  </pic:spPr>
                </pic:pic>
              </a:graphicData>
            </a:graphic>
          </wp:inline>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ru-RU" w:eastAsia="zh-CN" w:bidi="hi-IN"/>
    </w:rPr>
  </w:style>
  <w:style w:type="paragraph" w:styleId="Heading1">
    <w:name w:val="Heading 1"/>
    <w:basedOn w:val="Normal"/>
    <w:next w:val="TextBody"/>
    <w:qFormat/>
    <w:pPr>
      <w:numPr>
        <w:ilvl w:val="0"/>
        <w:numId w:val="1"/>
      </w:numPr>
      <w:suppressAutoHyphens w:val="false"/>
      <w:spacing w:before="100" w:after="100"/>
      <w:outlineLvl w:val="0"/>
    </w:pPr>
    <w:rPr>
      <w:rFonts w:ascii="Times New Roman" w:hAnsi="Times New Roman" w:eastAsia="Times New Roman" w:cs="Times New Roman"/>
      <w:b/>
      <w:bCs/>
      <w:kern w:val="2"/>
      <w:sz w:val="48"/>
      <w:szCs w:val="48"/>
      <w:lang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1">
    <w:name w:val="Заголовок 1 Знак"/>
    <w:basedOn w:val="Style13"/>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tyle16">
    <w:name w:val="Обычный (веб)"/>
    <w:basedOn w:val="Normal"/>
    <w:qFormat/>
    <w:pPr>
      <w:suppressAutoHyphens w:val="false"/>
      <w:spacing w:before="100" w:after="100"/>
    </w:pPr>
    <w:rPr>
      <w:rFonts w:ascii="Times New Roman" w:hAnsi="Times New Roman"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44:00Z</dcterms:created>
  <dc:creator>user</dc:creator>
  <dc:description/>
  <cp:keywords/>
  <dc:language>en-US</dc:language>
  <cp:lastModifiedBy>user</cp:lastModifiedBy>
  <dcterms:modified xsi:type="dcterms:W3CDTF">2020-03-25T13:41:00Z</dcterms:modified>
  <cp:revision>7</cp:revision>
  <dc:subject/>
  <dc:title/>
</cp:coreProperties>
</file>